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7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8"/>
        <w:gridCol w:w="835"/>
        <w:gridCol w:w="3261"/>
        <w:gridCol w:w="1560"/>
        <w:gridCol w:w="1180"/>
        <w:gridCol w:w="1180"/>
      </w:tblGrid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 на схем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арт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азм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 40 лет Октября до ул. Малыгина, спра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 40 лет Октября до ул. Малыгина, спра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 40 лет Октября до ул. Малыгина, спра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 40 лет Октября до ул. Малыгина, спра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 40 лет Октября до ул. Малыгина, спра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</w:tbl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21,6 м² путем присоединения рекламных конструкций к земельным участкам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Grunenkova</dc:creator>
  <dc:description/>
  <cp:keywords/>
  <dc:language>en-US</dc:language>
  <cp:lastModifiedBy>Katya</cp:lastModifiedBy>
  <cp:lastPrinted>2014-06-18T12:45:00Z</cp:lastPrinted>
  <dcterms:modified xsi:type="dcterms:W3CDTF">2014-06-20T10:43:00Z</dcterms:modified>
  <cp:revision>3</cp:revision>
  <dc:subject/>
  <dc:title/>
</cp:coreProperties>
</file>